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Załącznik nr 6 do Umowy nr ………………………………….. </w:t>
        <w:br/>
        <w:t xml:space="preserve">                                                  z dnia 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tokół przekazania placu/miejsca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orządzony w dniu .......................................... w ...................................................................................</w:t>
      </w:r>
    </w:p>
    <w:p>
      <w:pPr>
        <w:pStyle w:val="Normal"/>
        <w:rPr/>
      </w:pPr>
      <w:r>
        <w:rPr/>
        <w:t>do zlecenia  (</w:t>
      </w:r>
      <w:r>
        <w:rPr>
          <w:b/>
        </w:rPr>
        <w:t>Umowy</w:t>
      </w:r>
      <w:r>
        <w:rPr/>
        <w:t xml:space="preserve">) nr </w:t>
      </w:r>
      <w:r>
        <w:rPr>
          <w:b/>
        </w:rPr>
        <w:t>…………………………..</w:t>
      </w:r>
      <w:r>
        <w:rPr/>
        <w:t xml:space="preserve">  z </w:t>
      </w:r>
      <w:r>
        <w:rPr>
          <w:b/>
        </w:rPr>
        <w:t>dnia ……………………………..</w:t>
      </w:r>
    </w:p>
    <w:p>
      <w:pPr>
        <w:pStyle w:val="Normal"/>
        <w:jc w:val="left"/>
        <w:rPr/>
      </w:pPr>
      <w:r>
        <w:rPr/>
        <w:t>1. Nazwa i lokalizacja ( obiektu) zadania: 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Skład komisji przekazania:</w:t>
      </w:r>
    </w:p>
    <w:p>
      <w:pPr>
        <w:pStyle w:val="Normal"/>
        <w:rPr/>
      </w:pPr>
      <w:r>
        <w:rPr/>
        <w:t>Zamawiający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3. Po zapoznaniu się z terenem robót i dokumentacją na wyżej wymienione roboty przekazuje się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teren robót pod w/ w zadanie z zaleceniami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/>
        <w:t>4. Nadzór z ramienia Zamawiającego sprawować będzie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/>
        <w:t>5. Kierownikiem robót z ramienia Wykonawcy będzie 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/>
        <w:t>6. Inne postanowienia wyżej nie wymienione:</w:t>
      </w:r>
    </w:p>
    <w:p>
      <w:pPr>
        <w:pStyle w:val="Normal"/>
        <w:jc w:val="left"/>
        <w:rPr/>
      </w:pPr>
      <w:r>
        <w:rPr/>
        <w:t>a) bezpieczna droga dojścia do miejsca pracy/ obiektu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/>
        <w:t>b) koordynator wyznaczony przy jednoczesnym wykonywaniu prac przez pracowników dwóch   różnych firm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c) zagrożenia wynikające z prowadzenia ruchu taboru kolejowego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/>
        <w:t>7. Żądania eksploatacyjne Wykonawcy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odpisy członków komisji:</w:t>
      </w:r>
    </w:p>
    <w:p>
      <w:pPr>
        <w:pStyle w:val="Normal"/>
        <w:rPr/>
      </w:pPr>
      <w:r>
        <w:rPr/>
        <w:t>Przedstawiciele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............................................... 2 ............................................ 3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stawiciele IZ Op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………………………………. 2. ……………………………….. 3. 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1:18:00Z</dcterms:created>
  <dc:creator>plk</dc:creator>
  <dc:description/>
  <cp:keywords/>
  <dc:language>en-US</dc:language>
  <cp:lastModifiedBy>Charska Bogusława</cp:lastModifiedBy>
  <cp:lastPrinted>2013-06-26T08:02:00Z</cp:lastPrinted>
  <dcterms:modified xsi:type="dcterms:W3CDTF">2024-12-18T08:33:00Z</dcterms:modified>
  <cp:revision>16</cp:revision>
  <dc:subject/>
  <dc:title/>
</cp:coreProperties>
</file>